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итонова Александр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ссисте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01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09.2018-10.09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знакомление с рабочей учебной программой дисциплин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9.2018-24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ие в составление контрольно-измерительны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25.12.20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25» декабря 2018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User</cp:lastModifiedBy>
  <cp:lastPrinted>2018-11-27T22:40:00Z</cp:lastPrinted>
  <dcterms:modified xsi:type="dcterms:W3CDTF">2019-01-09T08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